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3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PRAMOLECULAR 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“Co-operativity” with pictorial represen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types of Supramolecular interac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Lock and key model from Induced fit mode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Selectivity in Supramolecular Chemistr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eparation, host-guest properties and applications of  Crown eth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the structure and properties of Calixare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, describe the High dilution synthesis of a macrocycle with an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following structures.</w:t>
            </w:r>
          </w:p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1910080" cy="895350"/>
                  <wp:effectExtent l="0" t="0" r="0" b="0"/>
                  <wp:docPr id="2" name="Picture 2" descr="C:\Users\USER\Desktop\Picture1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C:\Users\USER\Desktop\Picture1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417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008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Racks, Ladders and Grids with  pictorial representa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Self assembly with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t types of template synthesis of rotaxa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pare a brief report on Molecular Kno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tructures and guest properties of Clathrate Hydrat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riminate UreaClathrates from ThioureaClathrat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eneralize the structure, composition and catalysis property of Zeolit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rimesic</w:t>
            </w:r>
            <w:bookmarkStart w:id="0" w:name="_GoBack"/>
            <w:bookmarkEnd w:id="0"/>
            <w:r>
              <w:rPr/>
              <w:t xml:space="preserve"> acid clathrat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guest inclusion property of Metal Organic Frame work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oordination Polym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FB86C2-4848-4F11-9A44-78FFB1CB3B1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1</Pages>
  <Words>239</Words>
  <Characters>1363</Characters>
  <CharactersWithSpaces>159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25:00Z</dcterms:created>
  <dc:creator>Ku</dc:creator>
  <dc:description/>
  <dc:language>en-US</dc:language>
  <cp:lastModifiedBy>Admin</cp:lastModifiedBy>
  <cp:lastPrinted>2018-05-08T09:12:00Z</cp:lastPrinted>
  <dcterms:modified xsi:type="dcterms:W3CDTF">2018-05-08T09:1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